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5" w:leader="none"/>
        </w:tabs>
        <w:ind w:hanging="567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en-US"/>
        </w:rPr>
        <w:drawing>
          <wp:inline distT="0" distB="0" distL="0" distR="0">
            <wp:extent cx="43751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rPr/>
      </w:pPr>
      <w:r>
        <w:rPr>
          <w:b/>
          <w:spacing w:val="20"/>
          <w:sz w:val="28"/>
          <w:szCs w:val="28"/>
        </w:rPr>
        <w:t>ІЧНЯНСЬКА МІСЬКА РАДА</w:t>
      </w:r>
    </w:p>
    <w:p>
      <w:pPr>
        <w:pStyle w:val="Heading2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листопада 2022 року                                м. Ічня                                            № 1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 до паспортів бюджетни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грам  на 2022 рік</w:t>
        <w:tab/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Spacing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0 Бюджетного кодексу України, наказу Міністерства фінансів України від 26.08.2014 № 836 “Про деякі питання запровадження програмно-цільового методу складання та виконання місцевих бюджетів”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 від 02.11.2022 року № 169 “Про внесення змін до загального та спеціального фондів міського бюджету”, керуючись пунктом 20 частини 4 статті 42 Закону України “Про місцеве самоврядування в Україні”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ЗОБОВ</w:t>
      </w:r>
      <w:r>
        <w:rPr>
          <w:b/>
          <w:spacing w:val="40"/>
          <w:sz w:val="28"/>
          <w:szCs w:val="28"/>
        </w:rPr>
        <w:t>’</w:t>
      </w:r>
      <w:r>
        <w:rPr>
          <w:b/>
          <w:spacing w:val="40"/>
          <w:sz w:val="28"/>
          <w:szCs w:val="28"/>
          <w:lang w:val="uk-UA"/>
        </w:rPr>
        <w:t>ЯЗУЮ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>1. Внести зміни до паспорта бюджетної програми на 2022 рік виклавши його в новій редакції по галузі “Охорона здоров’я”  за кодом  програмної класифікації видатків та кредитування місцевих бюджетів (КПКВК)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011201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Багатопрофільна стаціонарна медична допомога населенню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зміни до паспортів бюджетних програм на 2022 рік виклавши їх в новій редакції по галузі “Житлово-комунальне господарство” за кодами  програмної класифікації видатків та кредитування місцевих бюджетів (КПКВК):</w:t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0116020</w:t>
      </w:r>
      <w:r>
        <w:rPr>
          <w:sz w:val="28"/>
          <w:szCs w:val="28"/>
          <w:lang w:val="uk-UA"/>
        </w:rPr>
        <w:t xml:space="preserve"> “Забезпечення функціонування підприємств, установ та організацій, що виробляють виконують та/або надають житлово-комунальні послуги”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0116030 “Організація благоустрою населених пунктів”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>3. Внести зміни до паспорта бюджетної програми на 2022 рік виклавши його в новій редакції по галузі “Державне управління” за кодом  програмної класифікації видатків та кредитування місцевих бюджетів (КПКВК):</w:t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0110150 “Організаційне, інформаційно-аналітичне та матеріально-технічне забезпечення діяльності обласної ради, районної ради, районної у місті ради( у разі її створення), міської, селищної, сільської рад”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>4. Внести зміни до паспорта бюджетної програми на 2022 рік виклавши його в новій редакції по галузі “Економічна діяльність” за кодом  програмної класифікації видатків та кредитування місцевих бюджетів (КПКВК):</w:t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ab/>
        <w:t>0117310 “Будівництво-1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житлово-комунального господарства”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 Контроль за виконанням розпорядження залишаю за собою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Олена БУТУРЛИМ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Rvts0">
    <w:name w:val="rvts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51:00Z</dcterms:created>
  <dc:creator>Сергій</dc:creator>
  <dc:description/>
  <cp:keywords/>
  <dc:language>en-US</dc:language>
  <cp:lastModifiedBy>Admin</cp:lastModifiedBy>
  <cp:lastPrinted>2022-11-08T08:52:00Z</cp:lastPrinted>
  <dcterms:modified xsi:type="dcterms:W3CDTF">2023-01-13T06:32:00Z</dcterms:modified>
  <cp:revision>14</cp:revision>
  <dc:subject/>
  <dc:title>Додаток 3</dc:title>
</cp:coreProperties>
</file>